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                           Date: _____________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ept Wheel</w:t>
      </w:r>
    </w:p>
    <w:p>
      <w:pPr>
        <w:pStyle w:val="Normal"/>
        <w:rPr/>
      </w:pPr>
      <w:r>
        <w:rPr/>
        <w:t xml:space="preserve">Write the name of your </w:t>
      </w:r>
      <w:r>
        <w:rPr>
          <w:u w:val="single"/>
        </w:rPr>
        <w:t>EXPLORER</w:t>
      </w:r>
      <w:r>
        <w:rPr/>
        <w:t xml:space="preserve"> in the center circle of the wheel.  Write down the IMPORTANT FACTS you learn as you research your explorer. These  </w:t>
      </w:r>
      <w:r>
        <w:rPr>
          <w:u w:val="single"/>
        </w:rPr>
        <w:t>supporting details</w:t>
      </w:r>
      <w:r>
        <w:rPr/>
        <w:t xml:space="preserve"> go in the ‘spokes’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689610</wp:posOffset>
                </wp:positionV>
                <wp:extent cx="6858000" cy="61067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10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pt;margin-top:54.3pt;width:539.95pt;height:480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2863215</wp:posOffset>
                </wp:positionV>
                <wp:extent cx="1828800" cy="17595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5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225.45pt;width:143.95pt;height:13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689610</wp:posOffset>
                </wp:positionV>
                <wp:extent cx="0" cy="2173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4.3pt" to="246pt,2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622800</wp:posOffset>
                </wp:positionV>
                <wp:extent cx="0" cy="21736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4pt" to="252pt,5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8600</wp:posOffset>
                </wp:positionH>
                <wp:positionV relativeFrom="paragraph">
                  <wp:posOffset>369125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90.65pt" to="515.95pt,2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379476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98.8pt" to="173.95pt,29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1621155</wp:posOffset>
                </wp:positionV>
                <wp:extent cx="1752600" cy="144907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27.65pt" to="431.95pt,2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312285</wp:posOffset>
                </wp:positionV>
                <wp:extent cx="1752600" cy="155257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9.55pt" to="191.95pt,46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14145</wp:posOffset>
                </wp:positionV>
                <wp:extent cx="1600200" cy="165608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1.35pt" to="197.95pt,241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4312285</wp:posOffset>
                </wp:positionV>
                <wp:extent cx="1676400" cy="16560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39.55pt" to="431.95pt,4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31:00Z</dcterms:created>
  <dc:creator>ballardm</dc:creator>
  <dc:description/>
  <cp:keywords/>
  <dc:language>en-US</dc:language>
  <cp:lastModifiedBy>arnollyn</cp:lastModifiedBy>
  <dcterms:modified xsi:type="dcterms:W3CDTF">2010-01-12T22:31:00Z</dcterms:modified>
  <cp:revision>2</cp:revision>
  <dc:subject/>
  <dc:title>Name: ________________________________________  Date: _____________ Period: ______</dc:title>
</cp:coreProperties>
</file>